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1310" cy="701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Екатеринбурга</w:t>
      </w:r>
    </w:p>
    <w:p>
      <w:pPr>
        <w:pStyle w:val="Normal"/>
        <w:jc w:val="center"/>
        <w:rPr/>
      </w:pPr>
      <w:r>
        <w:rPr/>
        <w:t>Управление культуры Администрации города Екатеринбурга</w:t>
      </w:r>
    </w:p>
    <w:p>
      <w:pPr>
        <w:pStyle w:val="Normal"/>
        <w:jc w:val="center"/>
        <w:rPr/>
      </w:pPr>
      <w:r>
        <w:rPr/>
        <w:t>Национальная ассоциация учреждений и учебных заведений искусств (НА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Общероссийская научно-практическая конферен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ласти художественного образования детей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13665</wp:posOffset>
            </wp:positionV>
            <wp:extent cx="6172200" cy="3600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798" t="-13" r="327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ОЕ ПИСЬМ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ратегическим проектом «Екатеринбург – центр современного искусства», Ведомственной целевой программой «Развитие культуры и искусства в муниципальном образовании «город Екатеринбург» на 2016 – 2018 годы» </w:t>
      </w:r>
      <w:r>
        <w:rPr>
          <w:b/>
          <w:i/>
          <w:sz w:val="28"/>
          <w:szCs w:val="28"/>
        </w:rPr>
        <w:t>3 – 5 июня 2016 года</w:t>
      </w:r>
      <w:r>
        <w:rPr>
          <w:sz w:val="28"/>
          <w:szCs w:val="28"/>
        </w:rPr>
        <w:t xml:space="preserve"> в городе Екатеринбурге проводится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Общероссийская научно-практическая конференция в области художественного образования детей «</w:t>
      </w:r>
      <w:r>
        <w:rPr>
          <w:rStyle w:val="StrongEmphasis"/>
          <w:bCs/>
          <w:sz w:val="28"/>
          <w:szCs w:val="28"/>
        </w:rPr>
        <w:t xml:space="preserve">Стратегия развития </w:t>
      </w:r>
      <w:r>
        <w:rPr>
          <w:b/>
          <w:color w:val="000000"/>
          <w:sz w:val="28"/>
          <w:szCs w:val="28"/>
          <w:shd w:fill="FFFFFF" w:val="clear"/>
        </w:rPr>
        <w:t xml:space="preserve">детской школы искусств в современной России: от концепции к результату» </w:t>
      </w:r>
      <w:r>
        <w:rPr>
          <w:color w:val="000000"/>
          <w:sz w:val="28"/>
          <w:szCs w:val="28"/>
          <w:shd w:fill="FFFFFF" w:val="clear"/>
        </w:rPr>
        <w:t>(далее – Конференция)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правового поля в сфере культуры и искусства открыло новые возможности и пути развития системы образования, детских школ искусст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HiddenHorzOCR;MS Mincho"/>
          <w:sz w:val="28"/>
          <w:szCs w:val="28"/>
          <w:lang w:eastAsia="en-US"/>
        </w:rPr>
        <w:t xml:space="preserve">Нормы Федерального закона от 29.12.2012 № 273-ФЗ </w:t>
        <w:br/>
        <w:t>(ред. От30.12.2015) «Об образовании в Российской Федерации», принципы «</w:t>
      </w:r>
      <w:r>
        <w:rPr>
          <w:sz w:val="28"/>
          <w:szCs w:val="28"/>
        </w:rPr>
        <w:t xml:space="preserve">Основ государственной культурной политики», утвержденные Указом Президента РФ от 24.12.2014 № 808, положения «Программы развития системы российского музыкального образования на период с 2015 по 2020 годы», принятого на заседании Совета по образованию в области музыкального искусства и педагогики при Министерстве культуры РФ </w:t>
        <w:br/>
        <w:t xml:space="preserve">от 08.12.2014, перспективные направления «Концепции развития дополнительного образования», утвержденные распоряжением Правительства РФ от 04.09.2014 № 1726-р стали серьезным основанием для осмысления роли детских школ искусств в системе непрерывного образования России в сфере культуры и искусств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учно-практические конференции в области художественного образования, прошедшие в регионах России в 2014 и 2015 годах, подтолкнули профессиональное сообщество, руководителей и педагогов детских школ искусств к осмыслению перспектив развития и поиска решения новых задач, поставленных перед детской школой искусств современной социокультурной средой.  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акоплен огромный практический опыт создания базы локальных актов, опыт реализации дополнительных предпрофессиональных программ в детских школах искусств, создания и обновления методического обеспечения учебного процесса, опыт работы с одаренными и талантливыми детьми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Cs w:val="28"/>
        </w:rPr>
        <w:t>В рамках Конференции предполагается: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- обсуждение,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 выявление и распространение опыта эффективного управления современной детской школой искусств;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>- представление эффективных моделей проектирования и развития творческого образовательного пространства современной ДШИ в интересах ребенка, семьи, общества и государства;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- презентация современного учебно-методического обеспечения дополнительных предпрофессиональных и общеразвивающих программ;</w:t>
      </w:r>
    </w:p>
    <w:p>
      <w:pPr>
        <w:pStyle w:val="ListParagraph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- изучение и распространение опыта социокультурного влияния ДШИ на современное обществ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276"/>
        <w:ind w:lef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zCs w:val="28"/>
        </w:rPr>
        <w:t>Цель Конференции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shd w:fill="FFFFFF" w:val="clear"/>
        </w:rPr>
        <w:t>организация открытой профессиональной площадки для обсуждения и распространения эффективных моделей педагогических и управленческих практик, обеспечивающих достижение социально значимых результатов в соответствии с Концепцией развития дополнительного образования дет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Конференции будут рассмотрен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ловия, направленные на сохранение и развитие существующих в системе художественного образования детей традиций, и внедрение педагогических и социокультурных инноваций для </w:t>
      </w:r>
      <w:r>
        <w:rPr>
          <w:rFonts w:cs="Times New Roman" w:ascii="Times New Roman" w:hAnsi="Times New Roman"/>
          <w:sz w:val="28"/>
          <w:szCs w:val="28"/>
        </w:rPr>
        <w:t>развития содержания художественного образования дете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Style18"/>
        <w:spacing w:lineRule="auto" w:line="276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Конференцию п</w:t>
      </w:r>
      <w:r>
        <w:rPr>
          <w:b/>
          <w:sz w:val="28"/>
          <w:szCs w:val="28"/>
        </w:rPr>
        <w:t>риглашаются:</w:t>
      </w:r>
    </w:p>
    <w:p>
      <w:pPr>
        <w:pStyle w:val="Style18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- руководители и специалисты органов управления культурой;</w:t>
      </w:r>
    </w:p>
    <w:p>
      <w:pPr>
        <w:pStyle w:val="Style18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- руководители и преподаватели детских школ искусств;</w:t>
      </w:r>
    </w:p>
    <w:p>
      <w:pPr>
        <w:pStyle w:val="Style18"/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- руководители и преподаватели профессиональных образовательных учреждений сферы культуры и искусства.</w:t>
      </w:r>
    </w:p>
    <w:p>
      <w:pPr>
        <w:pStyle w:val="Style18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экспертов на Конференции выступят представители органов управления культурой, методических служб, руководители детских школ искусств, представители среднего и высшего профессионального образования, ведущие специалисты Екатеринбурга, Свердловской области, России и зарубежья.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мимо профессиональной многоплановой дискуссии с коллегами гости Конференции смогут побывать на финале </w:t>
      </w:r>
      <w:r>
        <w:rPr>
          <w:spacing w:val="-4"/>
          <w:sz w:val="28"/>
          <w:szCs w:val="28"/>
          <w:lang w:val="en-US"/>
        </w:rPr>
        <w:t>IX</w:t>
      </w:r>
      <w:r>
        <w:rPr>
          <w:spacing w:val="-4"/>
          <w:sz w:val="28"/>
          <w:szCs w:val="28"/>
        </w:rPr>
        <w:t xml:space="preserve"> Открытого Форума юных дарований в сфере культуры и искусства «АртПоколение Екатеринбург – 2016», </w:t>
      </w:r>
      <w:r>
        <w:rPr>
          <w:sz w:val="28"/>
          <w:szCs w:val="28"/>
        </w:rPr>
        <w:t xml:space="preserve">который является масштабным итогом учебного года системы художественного образования Екатеринбурга, а также познакомиться с культурной жизнью столицы Урала, посетив её достопримечательности. </w:t>
      </w:r>
    </w:p>
    <w:p>
      <w:pPr>
        <w:pStyle w:val="Style18"/>
        <w:spacing w:lineRule="auto" w:line="276"/>
        <w:ind w:left="0" w:firstLine="708"/>
        <w:jc w:val="both"/>
        <w:rPr/>
      </w:pPr>
      <w:r>
        <w:rPr>
          <w:sz w:val="28"/>
          <w:szCs w:val="28"/>
          <w:u w:val="single"/>
        </w:rPr>
        <w:t>Место проведения Конференции:</w:t>
      </w:r>
      <w:r>
        <w:rPr>
          <w:sz w:val="28"/>
          <w:szCs w:val="28"/>
        </w:rPr>
        <w:t xml:space="preserve"> в соответствии с регламентом.</w:t>
      </w:r>
    </w:p>
    <w:p>
      <w:pPr>
        <w:pStyle w:val="Style18"/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Проезд, проживание, питание участников Конференции – за счет направляющей стороны.</w:t>
      </w:r>
    </w:p>
    <w:p>
      <w:pPr>
        <w:pStyle w:val="Style18"/>
        <w:spacing w:lineRule="auto" w:line="276"/>
        <w:ind w:left="0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онная поддержка</w:t>
      </w:r>
      <w:r>
        <w:rPr>
          <w:sz w:val="28"/>
          <w:szCs w:val="28"/>
        </w:rPr>
        <w:t xml:space="preserve">: официальный сайт Управления культуры Администрации города Екатеринбурга </w:t>
      </w:r>
      <w:r>
        <w:rPr>
          <w:sz w:val="28"/>
          <w:szCs w:val="28"/>
          <w:u w:val="single"/>
        </w:rPr>
        <w:t>культура.екатеринбург.рф</w:t>
      </w:r>
    </w:p>
    <w:p>
      <w:pPr>
        <w:pStyle w:val="Style18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конференции ВКонтакте: </w:t>
      </w:r>
      <w:hyperlink r:id="rId4">
        <w:r>
          <w:rPr>
            <w:rStyle w:val="InternetLink"/>
            <w:sz w:val="28"/>
            <w:szCs w:val="28"/>
          </w:rPr>
          <w:t>https://vk.com/ekbkonf</w:t>
        </w:r>
      </w:hyperlink>
    </w:p>
    <w:p>
      <w:pPr>
        <w:pStyle w:val="Normal"/>
        <w:spacing w:lineRule="auto" w:line="276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Для участия в Конференции заявку необходимо направить </w:t>
        <w:br/>
      </w:r>
      <w:r>
        <w:rPr>
          <w:b/>
          <w:sz w:val="28"/>
          <w:szCs w:val="28"/>
        </w:rPr>
        <w:t>до 15 апреля 2016</w:t>
      </w:r>
      <w:r>
        <w:rPr>
          <w:b/>
          <w:bCs/>
          <w:sz w:val="28"/>
          <w:szCs w:val="28"/>
        </w:rPr>
        <w:t xml:space="preserve"> года по адресу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УК ДО «ДМШ № 11 им. М.А. Балакирева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0146, г. Екатеринбург, б. Денисова-Уральского,14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Телефон/факс 8-(343)-267-31-97, 8-(343)-</w:t>
      </w:r>
      <w:r>
        <w:rPr>
          <w:color w:val="000000"/>
          <w:sz w:val="28"/>
          <w:szCs w:val="28"/>
          <w:shd w:fill="FFFFFF" w:val="clear"/>
        </w:rPr>
        <w:t>267-97-76 (факс)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музшкола11.екатеринбург.рф </w:t>
      </w:r>
    </w:p>
    <w:p>
      <w:pPr>
        <w:pStyle w:val="Style18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kbkonf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иректор – Батанова Елена Геннадьевна, тел. +7-902-410-82-62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учебно-методической работе –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еминович Евгения Владимировна, тел. 8-(343)-</w:t>
      </w:r>
      <w:r>
        <w:rPr>
          <w:color w:val="000000"/>
          <w:sz w:val="28"/>
          <w:szCs w:val="28"/>
          <w:shd w:fill="FFFFFF" w:val="clear"/>
        </w:rPr>
        <w:t>267-97-76</w:t>
      </w:r>
    </w:p>
    <w:sectPr>
      <w:headerReference w:type="defaul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  <w:i w:val="false"/>
      <w:color w:val="000000"/>
    </w:rPr>
  </w:style>
  <w:style w:type="character" w:styleId="WW8Num4z1">
    <w:name w:val="WW8Num4z1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vk.com/ekbkonf" TargetMode="External"/><Relationship Id="rId5" Type="http://schemas.openxmlformats.org/officeDocument/2006/relationships/hyperlink" Target="mailto:ekbkonf@mail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01:00Z</dcterms:created>
  <dc:creator>NATALYA ANDREEVNA</dc:creator>
  <dc:description/>
  <cp:keywords/>
  <dc:language>en-US</dc:language>
  <cp:lastModifiedBy>q</cp:lastModifiedBy>
  <cp:lastPrinted>2016-02-17T11:59:00Z</cp:lastPrinted>
  <dcterms:modified xsi:type="dcterms:W3CDTF">2016-03-03T07:05:00Z</dcterms:modified>
  <cp:revision>5</cp:revision>
  <dc:subject/>
  <dc:title>Администрация города Екатеринбурга</dc:title>
</cp:coreProperties>
</file>